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5460" w:leader="none"/>
        </w:tabs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ahoma" w:cs="Times New Roman" w:ascii="Times New Roman" w:hAnsi="Times New Roman"/>
          <w:sz w:val="24"/>
          <w:szCs w:val="24"/>
        </w:rPr>
        <w:t>Приложение №1 к договору №_____ от _______20</w:t>
      </w:r>
      <w:r>
        <w:rPr>
          <w:rFonts w:eastAsia="Tahoma" w:cs="Times New Roman" w:ascii="Times New Roman" w:hAnsi="Times New Roman"/>
          <w:color w:val="auto"/>
          <w:sz w:val="24"/>
          <w:szCs w:val="24"/>
          <w:lang w:val="ru-RU" w:eastAsia="zh-CN" w:bidi="ar-SA"/>
        </w:rPr>
        <w:t>21</w:t>
      </w:r>
      <w:r>
        <w:rPr>
          <w:rFonts w:eastAsia="Tahoma" w:cs="Times New Roman" w:ascii="Times New Roman" w:hAnsi="Times New Roman"/>
          <w:sz w:val="24"/>
          <w:szCs w:val="24"/>
        </w:rPr>
        <w:t>г.</w:t>
      </w:r>
    </w:p>
    <w:tbl>
      <w:tblPr>
        <w:tblW w:w="10218" w:type="dxa"/>
        <w:jc w:val="left"/>
        <w:tblInd w:w="-7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05"/>
        <w:gridCol w:w="5313"/>
      </w:tblGrid>
      <w:tr>
        <w:trPr/>
        <w:tc>
          <w:tcPr>
            <w:tcW w:w="4905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</w:t>
            </w:r>
          </w:p>
        </w:tc>
        <w:tc>
          <w:tcPr>
            <w:tcW w:w="5313" w:type="dxa"/>
            <w:tcBorders/>
          </w:tcPr>
          <w:p>
            <w:pPr>
              <w:pStyle w:val="Style19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Г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лавн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ы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List"/>
              <w:tabs>
                <w:tab w:val="clear" w:pos="708"/>
                <w:tab w:val="center" w:pos="4677" w:leader="none"/>
              </w:tabs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ирюков В.В.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ехническое задание № ПКС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eastAsia="Calibri" w:cs="Times New Roman" w:ascii="Times New Roman" w:hAnsi="Times New Roman"/>
          <w:color w:val="auto"/>
          <w:sz w:val="24"/>
          <w:szCs w:val="24"/>
          <w:lang w:val="ru-RU" w:eastAsia="zh-CN" w:bidi="ar-SA"/>
        </w:rPr>
        <w:t>1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строительно-монтажных и аварийно-восстановительных работ на сетях водоснабжения и водоотведения </w:t>
      </w:r>
    </w:p>
    <w:p>
      <w:pPr>
        <w:pStyle w:val="Normal"/>
        <w:spacing w:lineRule="auto" w:line="240" w:before="0" w:after="0"/>
        <w:ind w:left="0" w:right="0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5" w:type="dxa"/>
        <w:jc w:val="left"/>
        <w:tblInd w:w="-8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45"/>
        <w:gridCol w:w="527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CCCCCC" w:val="clear"/>
              </w:rPr>
              <w:t>п/п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Перечень основных данных и требований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е-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lang w:eastAsia="ru-RU"/>
              </w:rPr>
              <w:t>: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i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shd w:fill="FFFFFF" w:val="clear"/>
                <w:lang w:val="en-US" w:eastAsia="ru-RU"/>
              </w:rPr>
              <w:t>nfo</w:t>
            </w:r>
            <w:r>
              <w:rPr>
                <w:rStyle w:val="InternetLink"/>
                <w:color w:val="000000"/>
                <w:szCs w:val="24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Заявления от абонентов и Заказчика.</w:t>
            </w:r>
          </w:p>
        </w:tc>
      </w:tr>
      <w:tr>
        <w:trPr>
          <w:trHeight w:val="63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местоположение объектов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г. Самара и Самарская область.</w:t>
            </w:r>
          </w:p>
        </w:tc>
      </w:tr>
      <w:tr>
        <w:trPr>
          <w:trHeight w:val="3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чей деятельности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  наружных сетей хозяйственно-бытового  водоснабжения и водоотведения, устранению утечек на сетях, иные строительно-монтажные работы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 проектной документацией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 производств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(Двадцать четыре) часа в сутки, 7 (семь) дней в неделю.</w:t>
            </w:r>
          </w:p>
        </w:tc>
      </w:tr>
      <w:tr>
        <w:trPr>
          <w:trHeight w:val="23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Дополнительного соглашения), Калькуля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используемым материалам и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олжны быть сертифицированы и разрешены к применению на территории Российской Федерации, соответствовать требованиям, изложенным в техническом задании, а также государственным стандартам и техническим условиям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материалы должны иметь предусмотренные действующими нормативами сертификаты, которые Подрядчик передает Заказчику в процессе выполнения работ, а именн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ртификаты соответствия ГОС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ные необходимые сертифика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изделия должны быть соответствующих видов, обозначенных в технической части документации. Все поставляемые для ремонта материалы, конструкции  должны быть новыми, не использованными ранее, иметь соответствующие сертификаты, технические паспорта и другие документы, удостоверяющие их качество. Все материалы согласовываются с Заказчиком до начала производства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спользуемые при проведении работ материалы и оборудование должны быть экологически безопасными, качественными, соответствовать требованиям: ТУ- 36-1440-82, ГОСТ 10503 71, ГОСТ 10704-91, ТОСТ 8732-78, ГОСТ Р ИСО 3183-3-2007, ГОСТ Р 54159-2010, ГОСТ 18599-2001, ГОСТ 53630 – 2009, ГОСТ 32415-2013, ГОСТ 22689.2-89,  ГОСТ 51613-2000, ГОСТ 10632-2007, ГОСТ 10923-93, ГОСТ 11052-74, ГОСТ 1147-80, ГОСТ 1144-80, ГОСТ 11650-80, ГОСТ 10618-80, ГОСТ 10702-78, ГОСТ 4543-71, ГОСТ 1050-88, ГОСТ 125-79, ГОСТ 4013-82, ГОСТ 13344-79, ГОСТ 15865-70, ГОСТ 17473-80, ГОСТ 19111-2001, ГОСТ 19113-84, ГОСТ 20448-90, ГОСТ20477-86, ГОСТ 2162-97, ГОСТ 21930-76, ГОСТ 22263-76, ГОСТ 23469.3-79, ГОСТ 23732-2011, ГОСТ 24709-81, ГОСТ 25129-82, ГОСТ 28013-98, ГОСТ 25328-82, ГОСТ 8736-93, ГОСТ 23732-2011, ГОСТ 28013-98, ГОСТ 25328-82, ГОСТ 8736-93, ГОСТ 23732-79, ГОСТ 28013-98, ГОСТ 9179-77, ГОСТ 8736-93, ГОСТ 23732-79, ГОСТ 28013-98, ГОСТ 9179-77, ГОСТ 8736-93, ГОСТ 23732-79, ГОСТ 25328-82, ГОСТ 30055-93, ГОСТ 30246-94, ГОСТ 24045-94, ГОСТ 3070-88, ГОСТ 30970-2002, ГОСТ 30673-99, ГОСТ 379-95, ГОСТ 380-94, ГОСТ 30136-95, ГОСТ 4028-63, ГОСТ 283-75, ГОСТ 3282-74, ГОСТ 4029-63, ГОСТ 283-75, ГОСТ 3282-74, ГОСТ 4463-76, ГОСТ 530-2012, ГОСТ 5457-75, ГОСТ 5583-78, ГОСТ 5631-79, ГОСТ 5774-76, ГОСТ 7372-79, ГОСТ 7386-80, ГОСТ 7827-74, ГОСТ 8240-89 , ГОСТ 8242-88, ГОСТ 8292-85, ГОСТ 8486-86, ГОСТ 8486-86, ГОСТ 6782.1-75, ГОСТ 9467-75, ГОСТ 9548-74, ГОСТ 9968-86, ГОСТ Р 51692-2000, ГОСТ Р 53486-2009, ГОСТ Р 56177-2014, ТУ 23.1-0190443-100:2007 С ИЗМ 1, 2, ТУ 38.105.1760-89, ТУ 075 06004-122-99, ТУ 38.401-58-8-90, ГОСТ 18499-73, ТУ 7272-099-07513406-98, ТУ У 23.1-00190443-100:2007 С ИЗМ 1, 2, ТУ-2256-001-54141872-2006 и другим стандартам на соответствующий товар и иметь необходимые паспорта заводов-изготовителей, сертификаты соответствия, если их наличие предусмотрено действующим законодательство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ы должны быть новыми, не бывшими в эксплуатации, не восстановленными, без дефектов изготовления, не поврежденными. Товары должны быть разрешены к применению на территории Российской Федерации, иметь документ изготовителя, содержащий все существенные технические характеристики, иметь соответствующие сертификаты, технические паспорта, а также другие документы, удостоверяющие их качество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 требования к их выполне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Строительно-монтажные работы по устройству наружных сетей хозяйственно-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бытового  водоснабжения и водоотведения объекта заказчика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Устранение утечек на ведомственных сетях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троительно-монтажные работ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 должен выполнить работы в полном соответствии с согласованной дефектной ведомостью, с соблюдением технологии и качества выполняемых работ, используемых материалов и оборудования в соответствии со следующими актами законодательства Российской Федерации и нормативными документами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ждански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достроительным кодексом РФ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«О техническом регулировании» №184 – ФЗ от 27.12.2002г.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21.12.1994 №69-ФЗ «О пожарной безопасности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м законом от 30.03.1999 № 52-ФЗ «О санитарно - эпидемиологическом благополучии населения»;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30.12.2009 №384-ФЗ «Технический регламент о безопасности зданий и сооружений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м законом от 22.07.2008 №123-ФЗ «Технический регламент о требованиях пожарной безопасности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стандартами, нормами и правилами, в том числ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8.13330.2011 «Организация строительства. Актуализированная редакция СНиП 12-01-2004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118.13330.2012 «Общественные здания и сооружения. Актуализированная редакция СНиП 31-06-2009 (с Изменением N 1)»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1.13330.2012 Водоснабжение. Наружные сети и сооружения. Актуализированная редакция СНиП 2.04.02-84* (с Изменениями N 1, 2, 3, 4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2.13330.2012 Канализация. Наружные сети и сооружения. Актуализированная редакция СНиП 2.04.03-85 (с Изменениями N 1, 2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30.13330.2016 Внутренний водопровод и канализация зданий. Актуализированная редакция СНиП 2.04.01-85* (с Поправкой, с Изменением N 1)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 40-102-2000 Проектирование и монтаж трубопроводов систем водоснабжения и канализации из полимерных материалов. Общие треб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21-014-97*, СП 112.013330.2011 «Пожарная безопасность зданий и сооружений»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3-2001 «Безопасность труда в строительстве. Часть 1. Общие требования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П 12-04-2002 «Безопасность труда в строительстве. Часть 2. Строительное производство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нПиН 2.4.2.2821-10 "Санитарно-эпидемиологические требования к условиям и организации обучения в общеобразовательных учреждениях»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ые стандарты, требования которых должны быть учтены при производстве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при осуществлении работ соблюдать требования законов и иных правовых актов об охране окружающей среды и о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сет ответственность за нарушение указанных требований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не вправе использовать в ходе осуществления работ материалы и оборудование, предоставленные заказчиком, или выполнять его указания, если это может привести к нарушению обязательных для сторон требований строительных норм, согласованной проектно-технической документации, требований к охране окружающей среды и безопасности строитель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бот должен обеспечивать безопасную для жизни и здоровья людей эксплуатацию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оде работ должны быть обеспечены необходимые мероприятия по технике безопасности, охране окружающей среды, по пожарной безопасности. Ответственность за соблюдение своими сотрудниками правил пожарной безопасности, техники безопасности, охраны труда и санитарно-гигиенического режима в ремонтируемых помещениях возлагается на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начала выполнения работ Подрядчик назначает ответственного за организацию производства работ, их качество, соблюдение правил и требований технических регламентов, а так же ответственных по объекту за пожарную безопасность и технику безопасности и до начала выполнения работ обязан представить Заказчику копии приказов о назначении ответственных лиц по объекту(ам)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роизводит работы  по предварительному согласованию с Заказчиком, а также соответствующими представителями эксплуатационных служб города и других заинтересованных организаций. Работы должны производиться по проекту производства работ (далее ППР), разработанному подрядной организацией, в строгом соответствии с порядком и графиком производства работ, указанными в нём, и в соответствии с требованиями договора. ППР должен быть согласован со всеми заинтересованными организаци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в процессе выполнения работ обязан строго соблюдать технологию и последовательность выполнения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вести производственный контроль качества, операционный контроль с оформлением соответствующей нормативной документац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еспечивает содержание и уборку места проведения работ и прилегающей территории, а также защиту оборудования объекта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 освободить от оборудования, материалов, временных сооружений, мусора место проведения работ немедленно после их завершения и передать объект чистым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работ Подрядчик представляет Заказчику исполнительную документацию, оформленную в полном соответствии с требованием законодательства РФ и подписанную всеми ответственными исполнителями и представителям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и закрытие ордера в ГАТИ по благоустройству производится силами и за счет подрядчика. Все затраты связанные с открытием и закрытием ордера несет Подрядчик.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, дополнительных соглашени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технологическим решениям.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 техническ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заказчика, проектная документац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хватки исходных данных для выполнения работ, все необходимые изыскания и сбор недостающих данных осуществляется Подрядчиком, и за счет Подрядчи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архитектурным, конструктивным и объемно-планировочным решениям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схеме планировочной организации земельного участка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требования к технологическому оборудованию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 РФ, требованиями СП и ГОСТ, проектной документацией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 момента заключения договора (дополнительного соглашения) по каждому объекту.</w:t>
            </w:r>
          </w:p>
        </w:tc>
      </w:tr>
      <w:tr>
        <w:trPr>
          <w:trHeight w:val="8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гарантии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й срок на выполненные работы по настоящему Договору составляет - 5 (пять) лет с даты подписания акта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гарантирует достижение объектом строительства указанных в технической документации (локальном ресурсном сметном расчете) показателей и возможность эксплуатации объекта на протяжении гарантийного срока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у и содержанию документов, передаваемых подрядчиком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обязан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обеспечить наличие на объекте Общего журнала работ и своевременное его заполнение с отражением технологической последовательности ведения всех видов работ (за исключением работ, выполнение которых фиксируется в специальных журналах), сроки, качество, условия выполнения работ, сведений о применяемых материалах, параметры документов, подтверждающих соответствие требованиям технических регламентов (норм и правил). Оформление и состав общего журнала работ должны соответствовать РД 11–05–2007 и включать все предусмотренные разделы. По окончании всех работ и их приемки Общий журнал работ в составе исполнительной документации передается на постоянное хранение Заказчику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контроль качества выполняемых работ в соответствии с действующими нормами и правилам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выполнении скрытых работ Подрядчик обязан известить об этом Заказчика и представить ему выполненные работы с составлением акта. В противном случае Заказчик вправе потребовать от Подрядчика вскрытия отдельных участков выполненной работы за счет Подрядчик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период исполнения условий договора, Подрядчик обеспечивает высокое качество работ за счет умения и навыков, связанных с производством работ, привлечением компетентного технического персонала с необходимыми допусками и разрешениями на производство работ, а также использование инструментов, производственной базы, отвечающих предложенным технологиям выполнения указанных видов работ, предоставление сертификатов и лицензий, соблюдение гарантий по качеству исполнения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сле завершения выполнения работ Подрядчик обязан передать Заказчику пакет исполнительной документации в составе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й журнал производства работ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освидетельствования скрытых работ с приложением фото-фиксац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олнительные схемы и чертеж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спорта качества изготовителя на применяемые материалы с указанием технических характеристик, сертификаты соответствия, сертификаты пожарной безопас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кт приемки выполненн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иные документы в соответствии с законодательством РФ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по количеству экземпляров исполнительной документации передаваемой заказчику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   в 2 (двух) экземплярах на бумажном носителе, в 1 (одном) экземпляре на электронном носителе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 после завершения работ на объекте, до подписания Актов приемки выполненных работ, обязан предоставить Заказчику заключение строительного эксперта о соответствии выполненных работ требованиям законодательства Российской Федерации, требованиям СП и ГОС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Руководитель производственно-коммерческой службы                                    А.В. Маршалов </w:t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eastAsia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WW8Num2z0">
    <w:name w:val="WW8Num2z0"/>
    <w:qFormat/>
    <w:rPr>
      <w:rFonts w:ascii="Tahoma" w:hAnsi="Tahoma" w:eastAsia="Tahoma" w:cs="Tahoma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2z1">
    <w:name w:val="WW8Num2z1"/>
    <w:qFormat/>
    <w:rPr/>
  </w:style>
  <w:style w:type="character" w:styleId="WW8Num2z5">
    <w:name w:val="WW8Num2z5"/>
    <w:qFormat/>
    <w:rPr/>
  </w:style>
  <w:style w:type="character" w:styleId="WW8Num4z3">
    <w:name w:val="WW8Num4z3"/>
    <w:qFormat/>
    <w:rPr/>
  </w:style>
  <w:style w:type="character" w:styleId="WW8Num3z5">
    <w:name w:val="WW8Num3z5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AbsatzStandardschriftart">
    <w:name w:val="WW-Absatz-Standardschriftart"/>
    <w:qFormat/>
    <w:rPr/>
  </w:style>
  <w:style w:type="character" w:styleId="WW8Num3z4">
    <w:name w:val="WW8Num3z4"/>
    <w:qFormat/>
    <w:rPr/>
  </w:style>
  <w:style w:type="character" w:styleId="WW8Num4z1">
    <w:name w:val="WW8Num4z1"/>
    <w:qFormat/>
    <w:rPr/>
  </w:style>
  <w:style w:type="character" w:styleId="WW">
    <w:name w:val="WW-Основной шрифт абзаца"/>
    <w:qFormat/>
    <w:rPr/>
  </w:style>
  <w:style w:type="character" w:styleId="WW8Num4z5">
    <w:name w:val="WW8Num4z5"/>
    <w:qFormat/>
    <w:rPr/>
  </w:style>
  <w:style w:type="character" w:styleId="WW8Num4z8">
    <w:name w:val="WW8Num4z8"/>
    <w:qFormat/>
    <w:rPr/>
  </w:style>
  <w:style w:type="character" w:styleId="WW8Num3z8">
    <w:name w:val="WW8Num3z8"/>
    <w:qFormat/>
    <w:rPr/>
  </w:style>
  <w:style w:type="character" w:styleId="WWAbsatzStandardschriftart11">
    <w:name w:val="WW-Absatz-Standardschriftart11"/>
    <w:qFormat/>
    <w:rPr/>
  </w:style>
  <w:style w:type="character" w:styleId="WW8Num2z2">
    <w:name w:val="WW8Num2z2"/>
    <w:qFormat/>
    <w:rPr/>
  </w:style>
  <w:style w:type="character" w:styleId="11">
    <w:name w:val="Основной шрифт абзаца11"/>
    <w:qFormat/>
    <w:rPr/>
  </w:style>
  <w:style w:type="character" w:styleId="WW8Num2z4">
    <w:name w:val="WW8Num2z4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WW8Num4z4">
    <w:name w:val="WW8Num4z4"/>
    <w:qFormat/>
    <w:rPr/>
  </w:style>
  <w:style w:type="character" w:styleId="AbsatzStandardschriftart">
    <w:name w:val="Absatz-Standardschriftart"/>
    <w:qFormat/>
    <w:rPr/>
  </w:style>
  <w:style w:type="character" w:styleId="WW8Num4z6">
    <w:name w:val="WW8Num4z6"/>
    <w:qFormat/>
    <w:rPr/>
  </w:style>
  <w:style w:type="character" w:styleId="WW8Num3z0">
    <w:name w:val="WW8Num3z0"/>
    <w:qFormat/>
    <w:rPr/>
  </w:style>
  <w:style w:type="character" w:styleId="WW8Num4z7">
    <w:name w:val="WW8Num4z7"/>
    <w:qFormat/>
    <w:rPr/>
  </w:style>
  <w:style w:type="character" w:styleId="WW8Num3z6">
    <w:name w:val="WW8Num3z6"/>
    <w:qFormat/>
    <w:rPr/>
  </w:style>
  <w:style w:type="character" w:styleId="2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WW8Num2z3">
    <w:name w:val="WW8Num2z3"/>
    <w:qFormat/>
    <w:rPr/>
  </w:style>
  <w:style w:type="character" w:styleId="Style14">
    <w:name w:val="Символ нумерации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3">
    <w:name w:val="Основной шрифт абзаца3"/>
    <w:qFormat/>
    <w:rPr/>
  </w:style>
  <w:style w:type="character" w:styleId="WW8Num4z2">
    <w:name w:val="WW8Num4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1:48:00Z</dcterms:created>
  <dc:creator>evfrolov</dc:creator>
  <dc:description/>
  <dc:language>en-US</dc:language>
  <cp:lastModifiedBy/>
  <cp:lastPrinted>1995-11-21T17:41:00Z</cp:lastPrinted>
  <dcterms:modified xsi:type="dcterms:W3CDTF">2021-06-22T10:03:2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