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строительного подряда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N ______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. Самара                                    </w:t>
        <w:tab/>
        <w:tab/>
        <w:tab/>
        <w:tab/>
        <w:tab/>
        <w:tab/>
        <w:tab/>
        <w:t>"___"___________ ____ г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         </w:t>
      </w:r>
      <w:r>
        <w:rPr>
          <w:rFonts w:eastAsia="Tahoma" w:cs="Times New Roman" w:ascii="Times New Roman" w:hAnsi="Times New Roman"/>
          <w:b/>
          <w:bCs w:val="false"/>
          <w:sz w:val="24"/>
          <w:szCs w:val="24"/>
          <w:shd w:fill="FFFFFF" w:val="clear"/>
        </w:rPr>
        <w:t xml:space="preserve">Общество с ограниченной ответственностью «Самарские коммунальные системы», 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>именуемое в дальнейшем «Заказчик», в лице главного управляющего директора Бирюкова Владимира Вячеславовича, действующего на основании доверенности №2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от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0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февраля 20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shd w:fill="FFFFFF" w:val="clear"/>
          <w:lang w:val="ru-RU" w:eastAsia="ru-RU" w:bidi="ar-SA"/>
        </w:rPr>
        <w:t>21</w:t>
      </w: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года, с одной стороны, и  ______________________________________, именуемое в дальнейшем «Подрядчик», в лице ________________________________, действующего на основании _____________, с другой стороны, а совместно именуемые "Стороны", заключили настоящий Договор о нижеследующем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1. Предмет договора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1. В соответствии с настоящим Договором и Техническим заданием (приложение № 1 к настоящему Договору) Подрядчик по заданию Заказчика обязуется выполнить строительно-монтажные и аварийно-восстановительные работы на сетях водоснабжения и водоотведения (далее – Объект или Объекты), а Заказчик обязуется создать Подрядчику необходимые условия для выполнения работ, принять их результат и уплатить обусловленную цену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2. По каждому из Объектов на основании задания Заказчика Сторонами будет заключаться Дополнительное соглашение, с указанием в нем конкретных сроков по Объекту, перечня, порядка и условий выполнения работ, а также стоимости работ.</w:t>
      </w:r>
    </w:p>
    <w:p>
      <w:pPr>
        <w:pStyle w:val="ConsPlus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1.3. Сроки начала и окончания выполнения строительных работ по каждому Объекту определяются в соответствующем Допол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shd w:fill="FFFFFF" w:val="clear"/>
        </w:rPr>
        <w:t>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2. Обязательства Сторон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2.1.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Обязанности Заказ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1. При отсутствии замечаний, принять работы по двухстороннему акту приёмки – сдач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1.2. Произвести расчеты с Подрядчиком, согласно раздела 3 настоящего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1.3. При необходимости передавать Подрядчику в пользование необходимые для осуществления работ здания и/или сооружения (в том числе временные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2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аказчик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1. Осуществлять контроль и технический надзор за выполнением работ, соответствием объёмов и качества выполняемых работ в соответствии с условиями настоящего Договора, проверять и давать замечания по качеству выполняемых работ, применяемых материалов, оборудования, конструкций и изделий, требовать от Подрядчика устранения дефектов при отступлении от проектных решений, строительных норм и прави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2. Запрашивать от Подрядчика необходимую документацию и расчеты для подтверждения складывающихся цен на строительную продук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3. Останавливать работы в случае грубых нарушений технологии и правил их производства до устранения этих нарушен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2.4. В случае не предоставления Подрядчиком исполнительной и иной документации, предусмотренной настоящим договором, отказаться от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2.3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язанности Подрядчик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2.3.1. Обеспечить выполнение работ, указанных в п.1.1 собственными и/или привлеченными силами и средствами выполнить все работы в объеме и в сроки, предусмотренные договором и дополнительными соглашениями, и передать результат Заказчику в состоянии, соответствующем техническим требованиям СНиП, ГОСТ и другой нормативной документации, устанавливающей обязательные требования к проведению работ определенного вида и их результату. </w:t>
      </w:r>
    </w:p>
    <w:p>
      <w:pPr>
        <w:pStyle w:val="TextBody"/>
        <w:widowControl w:val="false"/>
        <w:spacing w:lineRule="auto" w:line="240" w:before="60" w:after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2. Согласовывать с Заказчиком привлечение к выполнению работ третьих лиц. При заключении договоров субподряда со специализированными организациями, привлекаемыми для выполнения работ по настоящему договору,  обеспечить контроль за ходом выполняемых ими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3.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, оборудования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4. Вести исполнительную документацию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5. Не позднее чем за 1 день до начала проведения скрытых работ уведомлять об этом Заказчика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6. Обеспечивать уборку строительной площадки и вывоз строительного мусора в процессе проведения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7. Соблюдать при проведении работ требования нормативных правовых актов об охране окружающей природной среды, зеленых насаждений, земли и безопасности проведения строительных работ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8. По требованию Заказчика предоставлять информацию о ходе выполнения работ. 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9. Письменно предупредить Заказчика и до получения от него указаний приостановить работы при обнаружении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иных обстоятельств, которые грозят годности или прочности результатов выполняемой работы либо создают невозможность ее завершения в срок.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2.3.10. Передать Заказчику результаты работы – законченный объект, а также исполнительную документацию в объеме, необходимом для сдачи объекта приемочной комиссии.</w:t>
      </w:r>
    </w:p>
    <w:p>
      <w:pPr>
        <w:pStyle w:val="TextBody"/>
        <w:widowControl w:val="false"/>
        <w:spacing w:lineRule="auto" w:line="24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2.3.11. Не менее чем за 10 дней до начала производства работ составить и направить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аказчику: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приказ о назначении ответственных лиц за организацию и безопасность производства работ;</w:t>
      </w:r>
    </w:p>
    <w:p>
      <w:pPr>
        <w:pStyle w:val="TextBody"/>
        <w:widowControl w:val="false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>- документы, подтверждающие квалификацию инженерно-технического персонала и рабочих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2. Предоставлять Заказчику подписанный со своей стороны двухсторонний акт о приемке выполненных работ а также иную документацию, предусмотренную настоящим договором, после выполнения всего объема работ, не позднее 25-го числа отчетного месяц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3. Выполнять работы по замечаниям и устранять дефекты (недостатки) в установленные Заказчиком сроки силами и средствами Подрядчика без дополнительной опл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4. Обеспечить надлежащую охрану материалов, оборудования, строительной техники, объекта строительства от начала работ до завершения работ и приемки Заказчиком завершенного объекта. Риск случайной гибели или случайного повреждения объекта до приемки его Заказчиком  по акту несёт Подрядчик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5. Обеспечить выполнение указанных в п. 1.1 работ строительными материалами, изделиями и конструкциями, инженерным (технологическим) оборудованием согласно сметной документации. Осуществлять их приемку, разгрузку, складирование и хранение. Все поставляемые для производства работ материалы и оборудование должны иметь соответствующие сертификаты, технические паспорта и другие документы, удостоверяющие их качество. Копии этих сертификатов должны быть предоставлены Заказчику вместе с актом сдачи –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6. Нести ответственность и обеспечивать выполнение необходимых мероприятий по обеспечению техники безопасности, пожарной безопасности и охране объек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7. Подрядчик обязан немедленно (в тот же день телефонограммой) предупредить Заказчика и до получения от него указаний приостановить работу при обнаружении: непригодности или недоброкачественности предоставленных Заказчиком материала, конструкций или оборудования. Заказчик в 3-х дневный срок обязан осмотреть и распорядиться недоброкачественным материалом, конструкциями и оборудованием. Подрядчик обязан предупредить Заказчика о вышеперечисленных обстоятельствах и прекратить работу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2.3.18. Подрядчик гарантирует качество выполненных работ, поставленных материалов, оборудования и возможность нормальной технической эксплуатации объекта, указанных в п.1.1 договора.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Cs/>
          <w:sz w:val="24"/>
          <w:szCs w:val="24"/>
          <w:highlight w:val="white"/>
        </w:rPr>
        <w:t xml:space="preserve">2.3.19. При необходимости получить согласования с компетентными государственными органами и органами местного самоуправле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2.3.20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eastAsia="ar-SA"/>
        </w:rPr>
        <w:t>В 3-дневный срок после подписания акта сдачи-приемки выполненных работ вывезти с территории строительной площадки принадлежащее Подрядчику имущество, а также произвести демонтаж всех возведенных временных зданий и/или сооружений и передать Заказчику по акту оставшиеся от их разборки строительные конструк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ab/>
        <w:t xml:space="preserve">2.4. Стороны письменно подтверждают готовность ответственных конструкций и скрытых работ соответствующими актами. Если закрытие работ Подрядчиком выполнено без наличия вышеуказанного подтверждения Заказчика, в том числе в связи с несвоевременным уведомлением Заказчика о проведении скрытых работ, Подрядчик по требованию Заказчика и за свой счет обязан вскрыть любую часть скрытых работ и затем восстановить ее. О вскрытии и его результатах стороны обязаны составить соответствующий двухсторонний документ.  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3. Финансовые условия и порядок расчетов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3.1.  Стоимость строительных работ по каждому Объекту указывается в отдельном дополнительном соглашении, определяется в соответствии с Перечнем стоимости работ (Приложением № 2) к настоящему Договору и включает в себя стоимость материалов и оборудования Заказчика и Подрядчика, полного комплекса работ по объекту.</w:t>
      </w:r>
    </w:p>
    <w:p>
      <w:pPr>
        <w:pStyle w:val="TextBody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 производстве работ Подрядчик может использовать материалы и/или оборудование Заказчика, переданных Подрядчику в монтаж по накладной. Стоимость материала и/или оборудования Заказчика будет вычитаться из цены договора по факту выполнения работ, путем подписания акта выполненных работ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3.2. Общая цена настоящего договора складывается из сумм дополнительных соглашений, заключенных по каждому из объектов, и составляет  </w:t>
      </w:r>
      <w:r>
        <w:rPr>
          <w:rFonts w:cs="Times New Roman" w:ascii="Times New Roman" w:hAnsi="Times New Roman"/>
          <w:b/>
          <w:bCs w:val="false"/>
          <w:sz w:val="24"/>
          <w:szCs w:val="24"/>
          <w:shd w:fill="FFFFFF" w:val="clear"/>
        </w:rPr>
        <w:t>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</w:rPr>
        <w:t xml:space="preserve"> рублей без НДС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auto" w:val="clear"/>
        </w:rPr>
        <w:t>Стоимость работ при взаиморасчетах увеличивается на сумму налога на добавленную стоимость по ставке в соответствии с законодательством РФ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3.3. 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Указанная в соответствующем дополнительном соглашении сумма может быть изменена Подрядчиком только после письменного согласования с Заказчиком, путем подписания дополнительного соглашения, вследствие увеличения объёмов работ и/или изменения состава работ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 Если иное не предусмотрено в согласованном Сторонами Дополнительном соглашении по каждому Объекту, оплата выполняемых строительных работ, включая материалы, осуществляется в следующем порядке:</w:t>
      </w:r>
    </w:p>
    <w:p>
      <w:pPr>
        <w:pStyle w:val="ConsPlusNormal"/>
        <w:spacing w:lineRule="auto" w:line="240"/>
        <w:jc w:val="both"/>
        <w:rPr/>
      </w:pPr>
      <w:bookmarkStart w:id="1" w:name="Par40"/>
      <w:bookmarkEnd w:id="1"/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4.1. Оплата в размере 100 % от цены Дополнительного соглашения производится после выполнения всех строительных работ, предусмотренных Дополнительным соглашением на основании следующих документов: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4.1.1. Всех подписанных Сторонам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ов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 приемке выполненных работ и приложений к ним, включающим подтверждение выполнения объемов работ представителем Заказчика (техническим надзором), находящимся на строительной площадк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4.1.2. Всех подписанных Сторонами справок о стоимости выполненных работ и затрат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5. В течение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0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тридцати) календарных дней после подписания Сторонами в полном объеме документов, перечисленных в </w:t>
      </w:r>
      <w:hyperlink w:anchor="Par4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3.4.</w:t>
        </w:r>
      </w:hyperlink>
      <w:r>
        <w:rPr>
          <w:rStyle w:val="InternetLink"/>
          <w:rFonts w:cs="Times New Roman" w:ascii="Times New Roman" w:hAnsi="Times New Roman"/>
          <w:color w:val="0000FF"/>
          <w:sz w:val="24"/>
          <w:szCs w:val="24"/>
        </w:rPr>
        <w:t>1</w:t>
      </w:r>
      <w:r>
        <w:rPr>
          <w:rFonts w:cs="Times New Roman" w:ascii="Times New Roman" w:hAnsi="Times New Roman"/>
          <w:color w:val="0000FF"/>
          <w:sz w:val="24"/>
          <w:szCs w:val="24"/>
        </w:rPr>
        <w:t>.1, 3.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Заказчик осуществляет оплату оставшейся стоимости принятых строительных работ на основании оригиналов счета и счета-фактуры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3.6. В случае если акт сдачи-приемки Объекта подписан с замечаниями, Заказчик имеет право не оплачивать окончательный платеж и оплатить его после устранения Подрядчиком замечаний. Устранение недостатков или исправление некачественно выполненной работы осуществляется за счет Подрядчик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4. Порядок подписания Дополнительных соглашений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1. Заказчик направляет Подрядчику Задание на предоставление проекта Дополнитель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2. В срок, указанный в Задании Заказчика, Подрядчик составляет проект Дополнительного соглашения, в котором указывается конкретный Объект строительства, стоимость строительных работ, порядок и условия выполнения работ, и направляет его Заказчику на подписание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3. Дополнительное соглашение вступает в силу с момента его подписания Сторонами, если иное не оговорено в самом Дополнительном соглашен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4.4. Подписанные Сторонами Дополнительные соглашения являются неотъемлемой частью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2" w:name="_GoBack1"/>
      <w:bookmarkStart w:id="3" w:name="_GoBack1"/>
      <w:bookmarkEnd w:id="3"/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5. Ответственность Сторон и форс-мажорные обстоятельства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1. За неисполнение или ненадлежащее исполнение обязательств по настоящему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2. В случае нарушения Подрядчиком сроков выполнения строительных работ Заказчик вправе потребовать уплаты штрафа (пени) в размере 1% от суммы строительных работ по конкретному Объекту за каждый день просрочк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5.3. В случае выполнения Подрядчиком строительных работ,  не отвечающих требованиям ГОСТ, СНиП и иных нормативных актов, Заказчик вправе потребовать уплаты штрафа (пени) в размере 10% от суммы строительных работ по конкретному объекту.   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4. Уплата штрафов (пени) не освобождает Стороны от исполнения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bookmarkStart w:id="4" w:name="Par59"/>
      <w:bookmarkEnd w:id="4"/>
      <w:r>
        <w:rPr>
          <w:rFonts w:cs="Times New Roman" w:ascii="Times New Roman" w:hAnsi="Times New Roman"/>
          <w:sz w:val="24"/>
          <w:szCs w:val="24"/>
          <w:highlight w:val="white"/>
        </w:rPr>
        <w:t>5.5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6. При наступлении обстоятельств, указа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каждая Сторона должна без промедления известить о них в письменном виде другую Сторону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5.7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7. В случае наступления обстоятельств, предусмотренных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8. Если наступившие обстоятельства, перечисленные в </w:t>
      </w:r>
      <w:hyperlink w:anchor="Par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5.4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6. Разрешение споров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1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6.2. Споры, не урегулированные путем переговоров, разрешаются в судебном порядке, установленном действующим законодательством Российской Федерации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7. Срок действия Договора.</w:t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Порядок изменения и расторжения Договора</w:t>
      </w:r>
    </w:p>
    <w:p>
      <w:pPr>
        <w:pStyle w:val="ConsPlusNormal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>Настоящий Договор вступает в силу с момента подписания его обеими Сторонами и действует по «3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»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июн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 xml:space="preserve"> 202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u w:val="single"/>
          <w:shd w:fill="FFFFFF" w:val="clear"/>
          <w:lang w:val="ru-RU" w:eastAsia="en-US" w:bidi="ar-SA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shd w:fill="FFFFFF" w:val="clear"/>
        </w:rPr>
        <w:t>г., но в любом случае до полного исполнения Сторонами своих обязательств по настоящему договору, принятых до даты прекращения настоящего договора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7.2. Условия настоящего Договора могут быть изменены по взаимному согласию Сторон путем подписания письменного соглашения.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8. Прочие услов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1. Срок гарантии на произведенные работы устанавливается продолжительностью 24 месяца с момента подписания акта сдачи – приемки выполненных работ Заказчик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8.2. 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ов и сроков их устранения Подрядчик обязан направить своего представителя не позднее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10-т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3. Наличие недостатков и сроки их устранения фиксируются двухсторонним актом Подрядчика и Заказчика, если Подрядчик без уважительных причин не является на вызов Заказчика для составления двухстороннего акта по выявлению недостатков, то составленный Заказчиком акт в одностороннем порядке имеет юридическую сил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4. Если Подрядчик своевременно не устранит обнаруженные недостатки, то Заказчик вправе устранить недостатки силами другого исполнителя с возмещением расходов за счет Подрядчика. Подрядчик обязан оплатить Заказчику понесенные расходы в 3-х дневный срок с момента представления акта приемки выполненных рабо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5. При возникновении необходимости в работах, не предусмотренных сметной документацией, Подрядчик в письменной форме извещает об этом Заказчика с обоснованием стоимости дополнительных работ. Решение о проведении этих работ принимается Заказчиком в течении 5-ти рабочих дней, после письменного уведомления Подрядч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6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7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8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8.9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8.10. Во всем остальном, что не урегулировано настоящим Договором, Стороны руководствуются действующим законодательством Российской Федерации.   </w:t>
      </w:r>
    </w:p>
    <w:p>
      <w:pPr>
        <w:pStyle w:val="ConsPlus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11. Приложение: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Техническое задание.(Приложение№1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- Перечень стоимости  работ  (Приложение № 2)</w:t>
      </w:r>
    </w:p>
    <w:p>
      <w:pPr>
        <w:pStyle w:val="ConsPlus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</w:rPr>
        <w:t>9. Подписи Сторон</w:t>
      </w:r>
    </w:p>
    <w:p>
      <w:pPr>
        <w:pStyle w:val="ConsPlusNormal"/>
        <w:spacing w:lineRule="auto" w:line="240"/>
        <w:ind w:left="0" w:right="0" w:firstLine="5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tbl>
      <w:tblPr>
        <w:tblW w:w="1037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137"/>
      </w:tblGrid>
      <w:tr>
        <w:trPr/>
        <w:tc>
          <w:tcPr>
            <w:tcW w:w="5237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  <w:t xml:space="preserve">Заказчик:  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  <w:t>ООО «Самарские коммунальные системы»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443056, г. Самара, ул. Луначарского, 5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ИНН 6312110828/ КПП 631601001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ОГРН 111631200834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р/с 4070281090337000003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Ф-л Банка ГПБ (АО) «ПОВОЛЖСКИЙ» г. Сама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к/с 30101810000000000917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БИК 043601917/ ОКПО 9244505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Главный управляющий директор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_________________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В.В. Бирюков                                                      </w:t>
            </w:r>
          </w:p>
        </w:tc>
        <w:tc>
          <w:tcPr>
            <w:tcW w:w="5137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ядчик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707" w:gutter="0" w:header="0" w:top="588" w:footer="0" w:bottom="3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ru-RU" w:bidi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текст с отступом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character" w:styleId="4">
    <w:name w:val="Заголовок 4 Знак"/>
    <w:basedOn w:val="DefaultParagraphFont"/>
    <w:qFormat/>
    <w:rPr>
      <w:rFonts w:ascii="Times New Roman" w:hAnsi="Times New Roman" w:eastAsia="Times New Roman" w:cs="Times New Roman"/>
      <w:b/>
      <w:bCs/>
      <w:szCs w:val="24"/>
      <w:lang w:eastAsia="ru-RU"/>
    </w:rPr>
  </w:style>
  <w:style w:type="character" w:styleId="InternetLink">
    <w:name w:val="Hyperlink"/>
    <w:rPr>
      <w:color w:val="000080"/>
      <w:lang w:bidi="zxx"/>
    </w:rPr>
  </w:style>
  <w:style w:type="character" w:styleId="Style15">
    <w:name w:val="Основной текст Знак"/>
    <w:basedOn w:val="DefaultParagraphFont"/>
    <w:qFormat/>
    <w:rPr>
      <w:rFonts w:ascii="Arial" w:hAnsi="Arial" w:eastAsia="Times New Roman" w:cs="Arial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next w:val="TextBody"/>
    <w:qFormat/>
    <w:pPr>
      <w:suppressLineNumbers/>
      <w:spacing w:before="120" w:after="120"/>
      <w:jc w:val="left"/>
    </w:pPr>
    <w:rPr>
      <w:rFonts w:cs="Mangal"/>
      <w:i/>
      <w:iCs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ConsPlusTitlePage">
    <w:name w:val="ConsPlusTitlePage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EBE09876A56DE97B0F80566732BBDCC3EC130F08E1E0E2290AC85EUBuB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5:43:00Z</dcterms:created>
  <dc:creator>evfrolov</dc:creator>
  <dc:description/>
  <dc:language>en-US</dc:language>
  <cp:lastModifiedBy/>
  <cp:lastPrinted>1995-11-21T17:41:00Z</cp:lastPrinted>
  <dcterms:modified xsi:type="dcterms:W3CDTF">2021-11-26T04:54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